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Al Dirigente Scolastico dell’ISTITUTO MAGISTRALE “I. Gonzaga”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</w:rPr>
        <w:t>Via dei Celestini n 4.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>CHIETI,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zienda/Associazione imprenditoriale o sindacale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Istituto scolastico/formazione/ricerca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Ente pubblico______________________________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  <w:t>UNIVERSITÀ 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ltro 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RESIDENTE ________________________________________________________ IN VIA/PIAZZA _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_____________________________RECAPITO TELEFONICO cell._______________________________e Mail___________________________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i partecipare alla selezione di  Soggetti  pubblici o privati  al fine di realizzare n. 1 corso </w:t>
      </w:r>
      <w:r>
        <w:rPr>
          <w:rFonts w:eastAsia="Times New Roman" w:cs="Times New Roman" w:ascii="Times New Roman" w:hAnsi="Times New Roman"/>
          <w:b/>
          <w:color w:val="000000"/>
        </w:rPr>
        <w:t xml:space="preserve">linguistico - D.M. n. 435 del 7.07.2015, art. 23, c. 1, lett. A)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er la LINGUA INGLES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ella seguente SEDE di </w:t>
      </w:r>
      <w:r>
        <w:rPr>
          <w:rFonts w:eastAsia="Times New Roman" w:cs="Times New Roman" w:ascii="Times New Roman" w:hAnsi="Times New Roman"/>
          <w:b/>
          <w:color w:val="000000"/>
        </w:rPr>
        <w:t>CHIETI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DICHIARA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ad accettare, senza riserva alcuna,  tutte le condizioni  previste dal Bando 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  <w:b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>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7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vedi allegato n. 2 elaborato dal sottoscritto/a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e pregresse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  <w:t>(vedi allegato n. 4 elaborato dal sottoscritto/a  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uogo e data ___________________                             Firma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</w:rPr>
  </w:style>
  <w:style w:type="character" w:styleId="Eudoraheader">
    <w:name w:val="eudoraheader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pacing w:lineRule="auto" w:line="276" w:before="0" w:after="200"/>
      <w:jc w:val="both"/>
    </w:pPr>
    <w:rPr>
      <w:rFonts w:ascii="Times New Roman" w:hAnsi="Times New Roman" w:eastAsia="Calibri" w:cs="Times New Roman"/>
      <w:sz w:val="20"/>
    </w:rPr>
  </w:style>
  <w:style w:type="paragraph" w:styleId="Corpodeltesto21">
    <w:name w:val="Corpo del testo 21"/>
    <w:basedOn w:val="Normal"/>
    <w:qFormat/>
    <w:pPr>
      <w:spacing w:lineRule="atLeast" w:line="100"/>
      <w:jc w:val="both"/>
    </w:pPr>
    <w:rPr>
      <w:rFonts w:eastAsia="Times New Roman" w:cs="Mangal"/>
      <w:b/>
      <w:bCs/>
      <w:lang w:bidi="hi-IN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NormaleWeb1">
    <w:name w:val="Normale (Web)1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Soggettocommento1">
    <w:name w:val="Soggetto commento1"/>
    <w:basedOn w:val="Testocommento1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03:00Z</dcterms:created>
  <dc:creator>utente</dc:creator>
  <dc:description/>
  <dc:language>en-US</dc:language>
  <cp:lastModifiedBy>Administrator</cp:lastModifiedBy>
  <cp:lastPrinted>2015-10-15T10:10:00Z</cp:lastPrinted>
  <dcterms:modified xsi:type="dcterms:W3CDTF">2015-10-16T07:03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